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Describe 3 common types of membrane lipids and discuss amphipathic nature of each. Indicate how membrane lipid structure facilitates self-assembly of the bi-layer</w:t>
      </w:r>
    </w:p>
    <w:p>
      <w:pPr>
        <w:pStyle w:val="Normal"/>
        <w:numPr>
          <w:ilvl w:val="1"/>
          <w:numId w:val="1"/>
        </w:numPr>
        <w:rPr/>
      </w:pPr>
      <w:r>
        <w:rPr/>
        <w:t>Phospholipids: Glycerol backbone with phosphate head and acyl groups with fatty-acid tails</w:t>
      </w:r>
    </w:p>
    <w:p>
      <w:pPr>
        <w:pStyle w:val="Normal"/>
        <w:numPr>
          <w:ilvl w:val="1"/>
          <w:numId w:val="1"/>
        </w:numPr>
        <w:rPr/>
      </w:pPr>
      <w:r>
        <w:rPr/>
        <w:t>Glycolipids: Same as phospholipids, but with a sugar replacing phosphate head group</w:t>
      </w:r>
    </w:p>
    <w:p>
      <w:pPr>
        <w:pStyle w:val="Normal"/>
        <w:numPr>
          <w:ilvl w:val="1"/>
          <w:numId w:val="1"/>
        </w:numPr>
        <w:rPr/>
      </w:pPr>
      <w:r>
        <w:rPr/>
        <w:t>Cholesterol: Lipid based on a steroid nucleus</w:t>
      </w:r>
    </w:p>
    <w:p>
      <w:pPr>
        <w:pStyle w:val="Normal"/>
        <w:numPr>
          <w:ilvl w:val="1"/>
          <w:numId w:val="1"/>
        </w:numPr>
        <w:rPr/>
      </w:pPr>
      <w:r>
        <w:rPr/>
        <w:t>All are amphipathic due to containing both hydrophobic and hydrophilic regions</w:t>
      </w:r>
    </w:p>
    <w:p>
      <w:pPr>
        <w:pStyle w:val="Normal"/>
        <w:numPr>
          <w:ilvl w:val="1"/>
          <w:numId w:val="1"/>
        </w:numPr>
        <w:rPr/>
      </w:pPr>
      <w:r>
        <w:rPr/>
        <w:t>Membrane self-assembles due to hydrophobic effect (noncovalent)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Explain what types of molecules can pass directly through the lipid core and which cannot.</w:t>
      </w:r>
    </w:p>
    <w:p>
      <w:pPr>
        <w:pStyle w:val="Normal"/>
        <w:numPr>
          <w:ilvl w:val="1"/>
          <w:numId w:val="1"/>
        </w:numPr>
        <w:rPr/>
      </w:pPr>
      <w:r>
        <w:rPr/>
        <w:t>Allows free diffusion of gasses and small, uncharged polar molecules</w:t>
      </w:r>
    </w:p>
    <w:p>
      <w:pPr>
        <w:pStyle w:val="Normal"/>
        <w:numPr>
          <w:ilvl w:val="1"/>
          <w:numId w:val="1"/>
        </w:numPr>
        <w:rPr/>
      </w:pPr>
      <w:r>
        <w:rPr/>
        <w:t>Water and Urea are gradient-dependent</w:t>
      </w:r>
    </w:p>
    <w:p>
      <w:pPr>
        <w:pStyle w:val="Normal"/>
        <w:numPr>
          <w:ilvl w:val="1"/>
          <w:numId w:val="1"/>
        </w:numPr>
        <w:rPr/>
      </w:pPr>
      <w:r>
        <w:rPr/>
        <w:t>Ion, Charged polar molecules, and Large molecules typically do not pass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Discuss distinguishing features of integral and peripheral membrane proteins, using glycophorin as an example.</w:t>
      </w:r>
    </w:p>
    <w:p>
      <w:pPr>
        <w:pStyle w:val="Normal"/>
        <w:numPr>
          <w:ilvl w:val="1"/>
          <w:numId w:val="1"/>
        </w:numPr>
        <w:rPr/>
      </w:pPr>
      <w:r>
        <w:rPr/>
        <w:t>Integral proteins are tightly associated with the membrane and require harsh conditions (detergents) to separate</w:t>
      </w:r>
    </w:p>
    <w:p>
      <w:pPr>
        <w:pStyle w:val="Normal"/>
        <w:numPr>
          <w:ilvl w:val="1"/>
          <w:numId w:val="1"/>
        </w:numPr>
        <w:rPr/>
      </w:pPr>
      <w:r>
        <w:rPr/>
        <w:t>Peripheral proteins are loosely associated with the membrane and require only mild conditions for separation</w:t>
      </w:r>
    </w:p>
    <w:p>
      <w:pPr>
        <w:pStyle w:val="Normal"/>
        <w:numPr>
          <w:ilvl w:val="1"/>
          <w:numId w:val="1"/>
        </w:numPr>
        <w:rPr/>
      </w:pPr>
      <w:r>
        <w:rPr/>
        <w:t>Integral proteins often use a hydrophobic a-Helix to span membrane core (~25 A.A.’s in length)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Explain how lipids can serve to anchor some proteins to the plasma membran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pid anchors can covalently attach to specific proteins </w:t>
      </w:r>
    </w:p>
    <w:p>
      <w:pPr>
        <w:pStyle w:val="Normal"/>
        <w:numPr>
          <w:ilvl w:val="1"/>
          <w:numId w:val="1"/>
        </w:numPr>
        <w:rPr/>
      </w:pPr>
      <w:r>
        <w:rPr/>
        <w:t>Lipid anchors are hydrophobic and embed the protein to the core and cause localization</w:t>
      </w:r>
    </w:p>
    <w:p>
      <w:pPr>
        <w:pStyle w:val="Normal"/>
        <w:numPr>
          <w:ilvl w:val="1"/>
          <w:numId w:val="1"/>
        </w:numPr>
        <w:rPr/>
      </w:pPr>
      <w:r>
        <w:rPr/>
        <w:t>Includes: Farnesylation, Palmitoylation, Myristoylation, GPI Anch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xplain the impact of fatty acid length and saturation, as well as the effects of cholesterol on membrane fluidity as reflected by the melting temp (T</w:t>
      </w:r>
      <w:r>
        <w:rPr>
          <w:vertAlign w:val="subscript"/>
        </w:rPr>
        <w:t>m</w:t>
      </w:r>
      <w:r>
        <w:rPr/>
        <w:t>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As fatty acid length increases, so does melting temp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As double bonds are introduced (unsaturation), melting temp decreas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Cholesterol acts as a “melting temperature buffer.” It makes membranes LESS likely to undergo phase transition. Above Tm, it decreases fluidity; below Tm, it increases fluidity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iscuss one example of asymmetry of membrane lipids and membrane proteins. For example, the impact of exoplasmic phosphatidylserine on cell destruction and the asymmetric nature of glycosylation of membrane protei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The interior and exterior sides of the plasma membrane are asymmetrical (i.e. not the same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Exoplasmic phosphatidylserine is exposed by cells undergoing apoptosis and acts as a trigger for macrophage recognition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rPr/>
      </w:pPr>
      <w:r>
        <w:rPr/>
        <w:t>Glycosylation occurs solely on the exterior regions of proteins and can confer specificity and function to proteins (Ex. Blood typing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iscuss the interactions among the key protein components of the RBC membrane. Describe their contribution to its strength and flexibility in health &amp; disease, for example in hereditary spherocytosi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Plasma membrane proteins can interact with extracellular signals (hormones, other cells, etc) and the cytoskeleto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All types of cells have specific arsenal of membrane-associated protei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RBC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rPr/>
      </w:pPr>
      <w:r>
        <w:rPr/>
        <w:t>Multiple proteins act together to preserve cell integrity and flexibilit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rPr/>
      </w:pPr>
      <w:r>
        <w:rPr/>
        <w:t>Mutations in spectrin, ankyrin, and others lead to weakened interactions between peripheral and integral membrane proteins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rPr/>
      </w:pPr>
      <w:r>
        <w:rPr/>
        <w:t>These RBC’s lose flexibility and are unable to fit through tight spaces of the capillaries. They are often “clogged up” in the spleen and destroyed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ugust 23, 2010</w:t>
    </w:r>
  </w:p>
  <w:p>
    <w:pPr>
      <w:pStyle w:val="Header"/>
      <w:rPr/>
    </w:pPr>
    <w:r>
      <w:rPr/>
      <w:tab/>
      <w:tab/>
      <w:t>Dr. Cynthia S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3:56:00Z</dcterms:created>
  <dc:creator>Michael Enzerra</dc:creator>
  <dc:description/>
  <cp:keywords/>
  <dc:language>en-US</dc:language>
  <cp:lastModifiedBy>Michael Enzerra</cp:lastModifiedBy>
  <dcterms:modified xsi:type="dcterms:W3CDTF">2010-08-24T00:35:00Z</dcterms:modified>
  <cp:revision>4</cp:revision>
  <dc:subject/>
  <dc:title/>
</cp:coreProperties>
</file>